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42"/>
        <w:gridCol w:w="6228"/>
      </w:tblGrid>
      <w:tr>
        <w:trPr/>
        <w:tc>
          <w:tcPr>
            <w:tcW w:w="834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Normal"/>
              <w:ind w:left="2118" w:hanging="0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6"/>
                <w:tab w:val="left" w:pos="708" w:leader="none"/>
              </w:tabs>
              <w:ind w:left="2118" w:right="0" w:hanging="0"/>
              <w:jc w:val="center"/>
              <w:rPr>
                <w:lang w:val="ru-RU"/>
              </w:rPr>
            </w:pPr>
            <w:r>
              <w:rPr>
                <w:szCs w:val="28"/>
              </w:rPr>
              <w:t xml:space="preserve">к постановлению </w:t>
            </w:r>
            <w:r>
              <w:rPr/>
              <w:t>администрации</w:t>
            </w:r>
            <w:r>
              <w:rPr>
                <w:lang w:val="ru-RU"/>
              </w:rPr>
              <w:t xml:space="preserve">                          Школьненского сельского поселения                                                   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6"/>
                <w:tab w:val="left" w:pos="708" w:leader="none"/>
              </w:tabs>
              <w:ind w:left="2118" w:right="0" w:hanging="0"/>
              <w:jc w:val="center"/>
              <w:rPr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   </w:t>
            </w: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 xml:space="preserve">_________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_____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 CYR" w:cs="Arial CYR"/>
          <w:b/>
          <w:bCs/>
          <w:sz w:val="28"/>
          <w:szCs w:val="28"/>
          <w:lang w:val="ru-RU"/>
        </w:rPr>
        <w:t>КВАЛИФИКАЦИОННЫЕ ТРЕБОВАНИЯ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  <w:t xml:space="preserve">к лицам, замещающим должности муниципальной службы </w:t>
      </w:r>
      <w:r>
        <w:rPr>
          <w:rFonts w:eastAsia="Arial CYR"/>
          <w:b/>
          <w:bCs/>
          <w:sz w:val="28"/>
          <w:szCs w:val="28"/>
          <w:lang w:val="ru-RU"/>
        </w:rPr>
        <w:t>администрации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b/>
          <w:b/>
          <w:bCs/>
          <w:sz w:val="28"/>
          <w:szCs w:val="28"/>
          <w:lang w:val="ru-RU"/>
        </w:rPr>
      </w:pPr>
      <w:r>
        <w:rPr>
          <w:rFonts w:eastAsia="Arial CYR"/>
          <w:b/>
          <w:bCs/>
          <w:sz w:val="28"/>
          <w:szCs w:val="28"/>
          <w:lang w:val="ru-RU"/>
        </w:rPr>
        <w:t>Школьненского сельского поселения Белореченского района</w:t>
      </w:r>
    </w:p>
    <w:p>
      <w:pPr>
        <w:pStyle w:val="Normal"/>
        <w:suppressAutoHyphens w:val="false"/>
        <w:autoSpaceDE w:val="false"/>
        <w:rPr>
          <w:rFonts w:eastAsia="Arial CYR"/>
          <w:b/>
          <w:b/>
          <w:bCs/>
          <w:sz w:val="28"/>
          <w:szCs w:val="28"/>
          <w:lang w:val="ru-RU"/>
        </w:rPr>
      </w:pPr>
      <w:r>
        <w:rPr>
          <w:rFonts w:eastAsia="Arial CYR"/>
          <w:b/>
          <w:bCs/>
          <w:sz w:val="28"/>
          <w:szCs w:val="28"/>
          <w:lang w:val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1897"/>
        <w:gridCol w:w="1372"/>
        <w:gridCol w:w="2213"/>
        <w:gridCol w:w="2263"/>
        <w:gridCol w:w="1989"/>
        <w:gridCol w:w="4614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N 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именование отдела и должности муниципальной служб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руппа должностей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разовательный уровень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валификационные требован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 направлению подготовки, специаль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 квалификаци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заместитель главы Школьненского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ельского поселения Белореченского район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лавна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шее образование не ниже уровня специалитета, магистратуры по профилю замещаемой долж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экономики</w:t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не менее одного года стажа муниципальной службы или стажа работы по специальности      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. Специалист по налогообложению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олог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коммерции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ция (торговое дело)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оммерции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менеджмента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ризисное управление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- менедж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рсонало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рсонало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юриспруденции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газоснабжение и вентиля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и водоотвед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 в техносфер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в чрезвычайных ситуация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кружающей сред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и наземного транспор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транспортных процессов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ые транспортно-технологические комплекс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стр 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транспортно-технологических машин и комплекс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и автомобильное хозяй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возок и управление на транспорт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возок и управление на транспорте (по видам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рганизации и управлению на транспорт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утей сообщения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безопасность движения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рганизации и управлению на транспорт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утей сообщения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олог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ология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олог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с общественность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рсоналом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истории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або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абота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молодежь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педагогические нау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образование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образование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здоровье и практическая медици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равоохранение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здоровье и профилактическая медици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профилактическое дело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общей гигиене, по эпидемиологии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ая медици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е дело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общей практики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иатрия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общей практики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равоохран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лог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логия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ультурологии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ультурная деятельно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ультурная деятельность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оциально-культурной деятельности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-информационная деятельно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-информационная деятель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-библиограф, преподаватель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е искусства и литературное творче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ризисное управление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адастр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и управление недвижимость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строительство и хозяйство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0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троительных материалов, изделий и конструк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</w:t>
            </w: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здан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и управление недвижимостью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ика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с общественность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</w:t>
            </w:r>
          </w:p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лавр 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е образов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Начальник общего отдела администрации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 xml:space="preserve">Школьненского сельского поселения 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 xml:space="preserve">Белореченского района                                                                                                                                  Т.В.Борцова              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0" w:right="0" w:hanging="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basedOn w:val="Style13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Кристина</cp:lastModifiedBy>
  <cp:lastPrinted>2019-01-30T18:00:00Z</cp:lastPrinted>
  <dcterms:modified xsi:type="dcterms:W3CDTF">2019-01-30T15:00:00Z</dcterms:modified>
  <cp:revision>63</cp:revision>
  <dc:subject/>
  <dc:title/>
</cp:coreProperties>
</file>